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GB"/>
        </w:rPr>
        <w:t>RFP Teszt</w:t>
      </w:r>
    </w:p>
    <w:p>
      <w:pPr>
        <w:pStyle w:val="Heading2"/>
        <w:rPr/>
      </w:pPr>
      <w:r>
        <w:rPr>
          <w:lang w:val="en-GB"/>
        </w:rPr>
        <w:t>Az RFP r</w:t>
      </w:r>
      <w:r>
        <w:rPr/>
        <w:t xml:space="preserve">ádiómodulok beállítását </w:t>
      </w:r>
    </w:p>
    <w:p>
      <w:pPr>
        <w:pStyle w:val="Heading2"/>
        <w:rPr/>
      </w:pPr>
      <w:r>
        <w:rPr/>
        <w:t>támogató segédprogram</w:t>
      </w:r>
    </w:p>
    <w:p>
      <w:pPr>
        <w:pStyle w:val="Heading3"/>
        <w:rPr/>
      </w:pPr>
      <w:r>
        <w:rPr/>
        <w:t>1. A program telep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uttassa a mellékelt telepítő programot: RFP Tesztprogram Telepítö.ex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epítő elhelyezi a főprogramot a kijelölt „C:\Program Files\Procontrol\RFP teszt” alkönyvtárba. Ezt követően a főprogram azonnal indítható.</w:t>
      </w:r>
    </w:p>
    <w:p>
      <w:pPr>
        <w:pStyle w:val="Heading3"/>
        <w:jc w:val="both"/>
        <w:rPr/>
      </w:pPr>
      <w:r>
        <w:rPr/>
        <w:t>2. A program használata.</w:t>
      </w:r>
    </w:p>
    <w:p>
      <w:pPr>
        <w:pStyle w:val="Normal"/>
        <w:jc w:val="both"/>
        <w:rPr>
          <w:b/>
          <w:b/>
        </w:rPr>
      </w:pPr>
      <w:r>
        <w:rPr>
          <w:b/>
        </w:rPr>
        <w:t>Kommunikáció a rádiómodull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„Kommunikáció” csoportdobozban meg kell jelölni a rádiómodul beállításához használt kommunikációs csatornát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oros vonal használata esetén a lehulló listadobozból ki kell választani a port számát, illetve az átvitel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CP/IP alapú kapcsolódás esetén meg kell adni mind az IP, mind pedig a Port címe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eredményes a csatorna megnyitása, akkor a piros színű négyzet zöldre vált. Ekkor a „Parancsok” csoportdobozban a &lt;Szervizmód&gt; jelölőnégyzet engedélyezett. Ha az eszköz csatlakoztatva van, be kell lépni szervizmódba úgy, hogy a jelölőnégyzet jelölt állapotba kerüljön, és a gépcím „0-255”-ig tartományba kerüljö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gépcím „0”, akkor közvetlenül a vonalra csatlakoztatott eszközt keresi. Ha nagyobb, mint „0”, akkor a vonalra csatlakoztatott rádiós eszköz vételkörzetében lévő másik eszközt keres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program nem talál eszközt, akkor 6 másodperc időkorlát után figyelmeztet. Ha talált, a “szervizmód” piros színű négyzet zöldre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ncskiadá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ancsokat csak szervizmódban lehet kiadni úgy, hogy a lehulló listadobozból kell kiválasztani. Bizonyos parancsokat paraméterezni is szükséges, ha engedélyezett a “Paraméterek” lehulló listadoboz. </w:t>
      </w:r>
    </w:p>
    <w:p>
      <w:pPr>
        <w:pStyle w:val="Normal"/>
        <w:numPr>
          <w:ilvl w:val="0"/>
          <w:numId w:val="2"/>
        </w:numPr>
        <w:rPr/>
      </w:pPr>
      <w:r>
        <w:rPr/>
        <w:t>Paraméterek megadásának módja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stából történő kiválasztássa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Beírt számok segítségével. (Ekkor a listadoboz fölött megjelenik egy értékhatárt jelző felirat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A parancsot a paraméterek megadása után a &lt;Kü</w:t>
      </w:r>
      <w:r>
        <w:rPr/>
        <w:t>ldés</w:t>
      </w:r>
      <w:r>
        <w:rPr>
          <w:lang w:val="en-GB"/>
        </w:rPr>
        <w:t xml:space="preserve">&gt; gomb megnyomásával lehet elküldeni 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r</w:t>
      </w:r>
      <w:r>
        <w:rPr/>
        <w:t xml:space="preserve">ádiómodul felé. A válasz megjelenik a „Fogadás” szerkesztő mezőben. Ha a válasz több mint egy egyszerű elfogadás, akkor az alatta található listában bejegyzésre kerü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bás paraméter megadása esetén a “Fogadás” szerkesztő mezőben egy figyelmeztető felirat megjelen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lépés a szervizmódból a “Szervizmód” jelölőnégyzet kikapcsolásával lehet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zeged, 2006. 08. 14. 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1079" w:top="1977" w:footer="685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ge">
            <wp:posOffset>9469120</wp:posOffset>
          </wp:positionV>
          <wp:extent cx="923925" cy="504825"/>
          <wp:effectExtent l="0" t="0" r="0" b="0"/>
          <wp:wrapTight wrapText="left">
            <wp:wrapPolygon edited="0">
              <wp:start x="-216" y="0"/>
              <wp:lineTo x="-216" y="21131"/>
              <wp:lineTo x="21600" y="21131"/>
              <wp:lineTo x="21600" y="0"/>
              <wp:lineTo x="-216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00330</wp:posOffset>
              </wp:positionV>
              <wp:extent cx="5715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9pt" to="449.95pt,-7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1371600" cy="2743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43100</wp:posOffset>
              </wp:positionH>
              <wp:positionV relativeFrom="paragraph">
                <wp:posOffset>128270</wp:posOffset>
              </wp:positionV>
              <wp:extent cx="2011680" cy="4572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PROCONTROL ELECTRONICS LT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</w:rPr>
                              <w:t>www.procontrol.h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36pt;mso-wrap-distance-left:9.05pt;mso-wrap-distance-right:9.05pt;mso-wrap-distance-top:0pt;mso-wrap-distance-bottom:0pt;margin-top:10.1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PROCONTROL ELECTRONICS LTD</w:t>
                    </w:r>
                  </w:p>
                  <w:p>
                    <w:pPr>
                      <w:pStyle w:val="Normal"/>
                      <w:rPr/>
                    </w:pPr>
                    <w:hyperlink r:id="rId4">
                      <w:r>
                        <w:rPr>
                          <w:rStyle w:val="InternetLink"/>
                          <w:rFonts w:cs="Arial Narrow" w:ascii="Arial Narrow" w:hAnsi="Arial Narrow"/>
                        </w:rPr>
                        <w:t>www.procontrol.h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708"/>
      <w:jc w:val="right"/>
      <w:rPr/>
    </w:pPr>
    <w:r>
      <w:rPr/>
    </w:r>
  </w:p>
  <w:p>
    <w:pPr>
      <w:pStyle w:val="Footer"/>
      <w:ind w:firstLine="708"/>
      <w:jc w:val="right"/>
      <w:rPr/>
    </w:pPr>
    <w:r>
      <w:rPr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Létrehozás dátuma: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CREATEDATE \@"yyyy.MM.dd\ HH:mm"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007.12.27 11:24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ab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. oldal, összesen: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ab/>
    </w:r>
  </w:p>
  <w:p>
    <w:pPr>
      <w:pStyle w:val="Footer"/>
      <w:rPr/>
    </w:pPr>
    <w:r>
      <w:rPr>
        <w:rFonts w:cs="Arial"/>
        <w:sz w:val="16"/>
        <w:szCs w:val="16"/>
      </w:rPr>
      <w:t xml:space="preserve">Elérés: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\p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/tmp/in/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aeaea" stroked="t" o:allowincell="f" style="position:absolute;margin-left:160.5pt;margin-top:320.45pt;width:607pt;height:47.6pt;mso-wrap-style:none;v-text-anchor:middle;rotation:270" type="_x0000_t136">
          <v:path textpathok="t"/>
          <v:textpath on="t" fitshape="t" string="PROCONTROL   ELECTRONICS   LTD." style="font-family:&quot;GoudyOlSt BT&quot;;font-size:40pt"/>
          <v:fill o:detectmouseclick="t" type="solid" color2="#151515"/>
          <v:stroke color="#eaeaea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00</wp:posOffset>
              </wp:positionH>
              <wp:positionV relativeFrom="paragraph">
                <wp:posOffset>341630</wp:posOffset>
              </wp:positionV>
              <wp:extent cx="43434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26.9pt" to="476.95pt,26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812925" cy="356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43300</wp:posOffset>
              </wp:positionH>
              <wp:positionV relativeFrom="paragraph">
                <wp:posOffset>-1270</wp:posOffset>
              </wp:positionV>
              <wp:extent cx="25146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sz w:val="24"/>
                              <w:szCs w:val="24"/>
                            </w:rPr>
                            <w:t>Procontro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0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sz w:val="24"/>
                        <w:szCs w:val="24"/>
                      </w:rPr>
                      <w:t>Procontro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ahoma" w:hAnsi="Tahoma" w:cs="Arial"/>
      <w:bCs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CD">
    <w:name w:val="LCD"/>
    <w:basedOn w:val="Normal"/>
    <w:qFormat/>
    <w:pPr/>
    <w:rPr>
      <w:rFonts w:ascii="Courier New" w:hAnsi="Courier New" w:cs="Courier New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<Relationship Id="rId3" Type="http://schemas.openxmlformats.org/officeDocument/2006/relationships/hyperlink" Target="http://www.procontrol.hu/" TargetMode="External"/><Relationship Id="rId4" Type="http://schemas.openxmlformats.org/officeDocument/2006/relationships/hyperlink" Target="http://www.procontrol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DocSablon2005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24:00Z</dcterms:created>
  <dc:creator>Kovács Tünde</dc:creator>
  <dc:description/>
  <cp:keywords/>
  <dc:language>en-US</dc:language>
  <cp:lastModifiedBy>Kovács Tünde</cp:lastModifiedBy>
  <dcterms:modified xsi:type="dcterms:W3CDTF">2007-12-27T10:55:00Z</dcterms:modified>
  <cp:revision>3</cp:revision>
  <dc:subject/>
  <dc:title>Ide jön a tartalom</dc:title>
</cp:coreProperties>
</file>